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5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konanie robót budowlanych dla zadania „Wymiana nawierzchni jezdni,  ulicy Boremlowskiej od ulicy Wspólna Droga do ulicy Nasielskiej”             w Dzielnicy Praga-Południe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</w:t>
      </w:r>
      <w:r>
        <w:rPr>
          <w:rFonts w:cs="Arial" w:ascii="Arial" w:hAnsi="Arial"/>
          <w:b/>
          <w:szCs w:val="22"/>
        </w:rPr>
        <w:t>min. 36 m-cy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10-04T09:29:00Z</dcterms:modified>
  <cp:revision>25</cp:revision>
  <dc:subject/>
  <dc:title>Załącznik Nr 1</dc:title>
</cp:coreProperties>
</file>